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overing and surrounding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vestigation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ason Ogurki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An area is the measure of the amount of surface enclosed by the boundary of a figure. To find the area of a figure you can count how many squares there are. Or you can do length times with. The Perimeter is the measure of the distance around a figure. To find the perimeter of a figure, you count the number of unit lengths it takes surround the figure. Or you can do length plus length plus with plus with.</w:t>
      </w:r>
    </w:p>
    <w:p>
      <w:pPr>
        <w:pStyle w:val="Normal"/>
        <w:numPr>
          <w:ilvl w:val="0"/>
          <w:numId w:val="1"/>
        </w:numPr>
        <w:rPr/>
      </w:pPr>
      <w:r>
        <w:rPr/>
        <w:t>Yes because. It might have the same length examples 6 by 6 or 3 by3 or it could have the same with.</w:t>
      </w:r>
    </w:p>
    <w:p>
      <w:pPr>
        <w:pStyle w:val="Normal"/>
        <w:numPr>
          <w:ilvl w:val="0"/>
          <w:numId w:val="1"/>
        </w:numPr>
        <w:rPr/>
      </w:pPr>
      <w:r>
        <w:rPr/>
        <w:t>To find the area of a rectangle you have to.  Multiple length times with to get the are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This method works because. You can do length plus length plus with plus with or you can do length plus with times 2 and you’ll get the same answ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5:11:00Z</dcterms:created>
  <dc:creator>Administrator</dc:creator>
  <dc:description/>
  <cp:keywords/>
  <dc:language>en-US</dc:language>
  <cp:lastModifiedBy>Administrator</cp:lastModifiedBy>
  <cp:lastPrinted>2012-03-15T10:53:00Z</cp:lastPrinted>
  <dcterms:modified xsi:type="dcterms:W3CDTF">2012-03-15T14:55:00Z</dcterms:modified>
  <cp:revision>4</cp:revision>
  <dc:subject/>
  <dc:title>Covering and surrounding </dc:title>
</cp:coreProperties>
</file>